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540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UTOCERTIFICAZIO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RESA AI SENSI DELL’ART. 3 DEL D.LGS. 08.08.1994 N°490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Il sottoscritto  _____________________________________ nato a ___________________ (prov. ____) il ______________, residente a _______________________________ (__) Via ___________________________ n° _______</w:t>
      </w:r>
    </w:p>
    <w:p>
      <w:pPr>
        <w:pStyle w:val="TextBody"/>
        <w:spacing w:lineRule="auto" w:line="360"/>
        <w:ind w:right="567" w:hanging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Che con riferimento al combinato disposto dall’art. 3 comma 1 e dell’art. 5 del Decreto L.gs n°490 del 08.08.1994, sotto la propria diretta e piena responsabilità, nei miei confronti non sussistono le cause di divieto, di decadenza o di sospensione previste dall’art. 10 della Legge 31.05.1965 n°575 e successive modificazioni.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Il sottoscritto dichiara, altresì, di non essere  a conoscenza dell’esistenza delle predette cause interdittive nei confronti dei propri familiari conviventi, anche di fatto, di seguito nominativamente elencati:</w:t>
      </w:r>
    </w:p>
    <w:p>
      <w:pPr>
        <w:pStyle w:val="TextBody"/>
        <w:numPr>
          <w:ilvl w:val="0"/>
          <w:numId w:val="2"/>
        </w:numPr>
        <w:spacing w:lineRule="auto" w:line="360"/>
        <w:ind w:left="720" w:right="567" w:hanging="360"/>
        <w:jc w:val="both"/>
        <w:rPr/>
      </w:pPr>
      <w:r>
        <w:rPr/>
        <w:t>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360"/>
        <w:ind w:left="720" w:right="567" w:hanging="360"/>
        <w:jc w:val="both"/>
        <w:rPr/>
      </w:pPr>
      <w:r>
        <w:rPr/>
        <w:t>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360"/>
        <w:ind w:left="720" w:right="567" w:hanging="360"/>
        <w:jc w:val="both"/>
        <w:rPr/>
      </w:pPr>
      <w:r>
        <w:rPr/>
        <w:t>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360"/>
        <w:ind w:left="720" w:right="567" w:hanging="360"/>
        <w:jc w:val="both"/>
        <w:rPr/>
      </w:pPr>
      <w:r>
        <w:rPr/>
        <w:t>________________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il sottoscritto non ha altri familiari conviventi di fatto.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Lì____________</w:t>
      </w:r>
    </w:p>
    <w:tbl>
      <w:tblPr>
        <w:tblW w:w="54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60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292" w:hanging="0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1:06:00Z</dcterms:created>
  <dc:creator>GAL </dc:creator>
  <dc:description/>
  <cp:keywords/>
  <dc:language>en-US</dc:language>
  <cp:lastModifiedBy>Gal</cp:lastModifiedBy>
  <cp:lastPrinted>2004-11-09T11:35:00Z</cp:lastPrinted>
  <dcterms:modified xsi:type="dcterms:W3CDTF">2003-01-01T00:07:00Z</dcterms:modified>
  <cp:revision>8</cp:revision>
  <dc:subject/>
  <dc:title/>
</cp:coreProperties>
</file>